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BRAZEC 3.1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b/>
          <w:sz w:val="24"/>
          <w:szCs w:val="24"/>
        </w:rPr>
        <w:t>3. Razvojne dejavnosti v športu</w:t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3.1  Usposabljanje in izpopolnjevanje strokovnih kadrov v športu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Upošteva se vsako posamezno prijavljeno izobraževanje, usposabljanje in izpopolnjevanje. Sofinancirajo se materialni stroški izobraževanj in usposabljanj. Posamezni prijavitelj lahko </w:t>
      </w:r>
      <w:r>
        <w:rPr>
          <w:rFonts w:cs="Arial" w:ascii="Garamond" w:hAnsi="Garamond"/>
          <w:b/>
          <w:bCs/>
          <w:sz w:val="22"/>
          <w:szCs w:val="22"/>
        </w:rPr>
        <w:t>prijavi največ pet (5) oseb</w:t>
      </w:r>
      <w:r>
        <w:rPr>
          <w:rFonts w:cs="Arial" w:ascii="Garamond" w:hAnsi="Garamond"/>
          <w:sz w:val="22"/>
          <w:szCs w:val="22"/>
        </w:rPr>
        <w:t>.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rPr/>
        <w:t xml:space="preserve">Ustrezno označite in dopolnite: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984"/>
        <w:gridCol w:w="1843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PROGRAMI USPOSABLJANJA IN IZPOPOLNJEVANJA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V ŠPORTU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IZPOPOLNJEV. LICENCIRANJE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renerjev -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</w:rPr>
              <w:t>višina stroš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USPOSABLJ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trenerjev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opnja 1, 2 -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višina strošk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USPOSABLJ. pom. sodnikov, sodnikov -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višina stroš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ZPOPOLNJEV.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om. sodnikov,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sodnikov -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višina strošk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pombe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edračun za vsako prijavljeno izobraževanje oziroma račun, če je izobraževanje že izvedeno.</w:t>
      </w:r>
    </w:p>
    <w:p>
      <w:pPr>
        <w:pStyle w:val="Normal"/>
        <w:ind w:left="36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831590</wp:posOffset>
          </wp:positionH>
          <wp:positionV relativeFrom="paragraph">
            <wp:posOffset>-142875</wp:posOffset>
          </wp:positionV>
          <wp:extent cx="1924050" cy="44767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28:00Z</dcterms:created>
  <dc:creator>Majda Šalehar</dc:creator>
  <dc:description/>
  <cp:keywords/>
  <dc:language>en-US</dc:language>
  <cp:lastModifiedBy>Darja Bambič</cp:lastModifiedBy>
  <cp:lastPrinted>2025-03-14T11:42:00Z</cp:lastPrinted>
  <dcterms:modified xsi:type="dcterms:W3CDTF">2025-03-14T10:42:00Z</dcterms:modified>
  <cp:revision>7</cp:revision>
  <dc:subject/>
  <dc:title>                                                                                                                                </dc:title>
</cp:coreProperties>
</file>