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EC 4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rganiziranost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  Delovanje športnih organizaci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ovanje športnih društev s sedežem v občini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Sofinancira se delovanje športnih društev (materialni stroški), ki so na javnem razpisu izbrana kot izvajalec vsaj enega športnega programa,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843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bookmarkStart w:id="0" w:name="_Hlk2328996"/>
            <w:bookmarkEnd w:id="0"/>
            <w:r>
              <w:rPr>
                <w:rFonts w:cs="Arial" w:ascii="Arial" w:hAnsi="Arial"/>
                <w:sz w:val="20"/>
              </w:rPr>
              <w:t>Število članov v društvu s plačno članarino do dneva začetka predmetnega javnega razpi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članarine za č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članarine skupaj (prihodki društv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Število pri Nacionalni panožni zvezi registriranih tekmovalcev iz športnega druš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azširjenost in tradicija delovanja (število let delovanja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tegorizirani športniki društva s sedežem v občini Trebnje: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69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tegorizacija (veljavna na dan objave razpisa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športnikov iz športnega društva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ladinski razred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ža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pekti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Mednarod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eto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impijsk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dvideni prihodki društva v letu 202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stni viri (članarina, vadnina, prispevki…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sponzorjev, donator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Načrtovani znesek sofinanc. iz občinskega proračuna za delovanje društva/zvez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rugi viri (kater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dvideni odhodki društva v letu 202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ni stroški po vrstah stroškov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strokovnega kadra (honorarji, avtorske pogodbe..) 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najema objektov za izvedbo programov 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g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sz w:val="22"/>
        </w:rPr>
        <w:t xml:space="preserve">Žig                Podpis odgovorne osebe: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vezne prilog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tni delovni načrt društva za leto 202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imenski seznam članov s plačano članarino za leto 2025 (plačano do dneva začetka predmetnega javnega razpis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831590</wp:posOffset>
          </wp:positionH>
          <wp:positionV relativeFrom="paragraph">
            <wp:posOffset>-142875</wp:posOffset>
          </wp:positionV>
          <wp:extent cx="1924050" cy="44767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Znak">
    <w:name w:val="Telo besedila Znak"/>
    <w:qFormat/>
    <w:rPr>
      <w:sz w:val="22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01:00Z</dcterms:created>
  <dc:creator>Majda Šalehar</dc:creator>
  <dc:description/>
  <cp:keywords/>
  <dc:language>en-US</dc:language>
  <cp:lastModifiedBy>Darja Bambič</cp:lastModifiedBy>
  <cp:lastPrinted>2025-03-14T11:45:00Z</cp:lastPrinted>
  <dcterms:modified xsi:type="dcterms:W3CDTF">2025-03-14T10:45:00Z</dcterms:modified>
  <cp:revision>7</cp:revision>
  <dc:subject/>
  <dc:title>                                                                                                                                </dc:title>
</cp:coreProperties>
</file>